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ASEBALL GROUPI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ere was a young lady named Hunt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ith a hard to satisfy cunt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ho always turned bitter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hen a long-ball hitter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ould lay down only a bun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0:54:00Z</dcterms:created>
  <dc:creator>Karlann Coughlin</dc:creator>
  <dc:description/>
  <dc:language>en-US</dc:language>
  <cp:lastModifiedBy>Karlann Coughlin</cp:lastModifiedBy>
  <dcterms:modified xsi:type="dcterms:W3CDTF">2012-10-31T00:58:00Z</dcterms:modified>
  <cp:revision>1</cp:revision>
  <dc:subject/>
  <dc:title>BASEBALL GROUPIE</dc:title>
</cp:coreProperties>
</file>